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right="512" w:hanging="0"/>
        <w:rPr>
          <w:rFonts w:ascii="Arial" w:hAnsi="Arial" w:cs="Arial"/>
          <w:i/>
          <w:i/>
          <w:iCs/>
          <w:color w:val="000000"/>
          <w:sz w:val="43"/>
          <w:szCs w:val="43"/>
          <w:lang w:val="en-US" w:eastAsia="en-US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200900" cy="81445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144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566.95pt;height:641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EPTIEMBRE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stimados Maestros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r celebrarse, en este mes. Septiembre "El mes de la Biblia" no enviamos plan de clases, para dar lugar a usted y sus alumnos a realizar actividades que promuevan dicha celebración.</w:t>
      </w:r>
    </w:p>
    <w:p>
      <w:pPr>
        <w:pStyle w:val="Normal"/>
        <w:shd w:fill="FFFFFF" w:val="clear"/>
        <w:autoSpaceDE w:val="false"/>
        <w:ind w:firstLine="10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onsideramos que es una gran oportunidad para fomentar aún más el estudio y proclamación de la Palabra de Dios y para ello, enviamos a usted un listado de sugerencias del que puede elegir sólo las que le sea posible realizar.</w:t>
      </w:r>
    </w:p>
    <w:p>
      <w:pPr>
        <w:pStyle w:val="Normal"/>
        <w:shd w:fill="FFFFFF" w:val="clear"/>
        <w:autoSpaceDE w:val="false"/>
        <w:ind w:firstLine="10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reemos que la planificación, confección v ejecución de dichas actividades permitirán a su clase quedar bien documentadas a cerca de la llegada de la Biblia a nuestras manos (América, Chile, Argentina). Y nos permitirán también bendecir nuestros barrios y congregaciones.</w:t>
      </w:r>
    </w:p>
    <w:p>
      <w:pPr>
        <w:pStyle w:val="Normal"/>
        <w:shd w:fill="FFFFFF" w:val="clear"/>
        <w:autoSpaceDE w:val="false"/>
        <w:ind w:firstLine="10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28" w:firstLine="1080"/>
        <w:jc w:val="both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Recomendamos imitar a otros niveles de Escuela Dominical a unirse u este trabajo v realizar así actividades  que bendigan sus Iglesias.</w:t>
      </w:r>
    </w:p>
    <w:p>
      <w:pPr>
        <w:pStyle w:val="Normal"/>
        <w:shd w:fill="FFFFFF" w:val="clear"/>
        <w:autoSpaceDE w:val="false"/>
        <w:ind w:left="1080" w:right="512" w:hanging="0"/>
        <w:jc w:val="both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</w:rPr>
      </w:pPr>
      <w:r>
        <w:rPr>
          <w:rFonts w:cs="Arial" w:ascii="Arial" w:hAnsi="Arial"/>
          <w:i/>
          <w:iCs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ind w:left="1080" w:right="512" w:hanging="0"/>
        <w:rPr>
          <w:rFonts w:ascii="Arial" w:hAnsi="Arial" w:cs="Arial"/>
          <w:i/>
          <w:i/>
          <w:iCs/>
          <w:color w:val="000000"/>
          <w:sz w:val="43"/>
          <w:szCs w:val="43"/>
          <w:lang w:val="en-US" w:eastAsia="en-US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200900" cy="8144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144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566.95pt;height:641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Sugerencias de actividades a realizar durante el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"Mes de la Biblia"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 xml:space="preserve">Paneles, murales con temas a cerca de la Biblia: sus divisiones, escritores, tiempo, idioma original 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Información a cerca de la llegada de la Biblia a América y Chile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Cultos de celebración del "Mes de la Biblia"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Exposiciones de diferentes versiones de las escritura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Campañas de Biblias o Nuevos Testamento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Formación de mini biblioteca cristiana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Repartir tratados en lugares público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Desfile en barrios con lienzos, personajes bíblicos etc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Confección de marca Biblias, llaveros bíblicos, tarjetas para nuevos creyentes u obsequios para concursos; bíblico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Presentación de pequeños squech, obras o mimos en el barrio o congregación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Presentar en maquetas o dibujos línea de tiempo bíblico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Panoramas bíblico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Trabajar con el libro sin palabra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I-Aposición de videos ensílano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Creación y confección de afiches invitando a valorar, estudiar y obedecer a la Palabra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Dibujos, pinturas de símbolos de !a Biblia (martillo, agua, fuego, espada, espejo, lámpara ctc)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Descubrir personajes bíblicos incógnitos en clases o culto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Regalar pergaminos, tarjetas bíblica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</w:rPr>
        <w:t>Actividades evangelísticas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right="512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Nota  Adjuntamos algún material como información adicional para que lo utilice como lo estime conveniente. Debe escoger solo las sugerencias que le sean posibles realizar en su clase.</w:t>
      </w:r>
    </w:p>
    <w:sectPr>
      <w:footerReference w:type="default" r:id="rId2"/>
      <w:type w:val="nextPage"/>
      <w:pgSz w:w="11906" w:h="16838"/>
      <w:pgMar w:left="567" w:right="567" w:gutter="0" w:header="0" w:top="567" w:footer="1701" w:bottom="1757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i/>
      <w:iCs/>
      <w:sz w:val="32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46:00Z</dcterms:created>
  <dc:creator>Bj</dc:creator>
  <dc:description/>
  <cp:keywords/>
  <dc:language>en-US</dc:language>
  <cp:lastModifiedBy>Toshiba</cp:lastModifiedBy>
  <cp:lastPrinted>2007-11-07T13:26:00Z</cp:lastPrinted>
  <dcterms:modified xsi:type="dcterms:W3CDTF">2021-04-02T23:01:00Z</dcterms:modified>
  <cp:revision>5</cp:revision>
  <dc:subject/>
  <dc:title>GUIA PARA EL MAESTRO</dc:title>
</cp:coreProperties>
</file>